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860"/>
      </w:tblGrid>
      <w:tr>
        <w:trPr/>
        <w:tc>
          <w:tcPr>
            <w:tcW w:w="10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jc w:val="center"/>
              <w:rPr/>
            </w:pPr>
            <w:r>
              <w:rPr/>
              <w:t>Приложение № 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jc w:val="both"/>
              <w:rPr/>
            </w:pPr>
            <w:r>
              <w:rPr/>
              <w:t>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муниципального образования Приморско-Ахтарский район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21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15477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0"/>
        <w:gridCol w:w="9406"/>
        <w:gridCol w:w="633"/>
        <w:gridCol w:w="607"/>
        <w:gridCol w:w="525"/>
        <w:gridCol w:w="1510"/>
        <w:gridCol w:w="542"/>
        <w:gridCol w:w="1764"/>
      </w:tblGrid>
      <w:tr>
        <w:trPr>
          <w:tblHeader w:val="true"/>
          <w:trHeight w:val="45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blHeader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08 904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законодательных и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 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</w:tr>
      <w:tr>
        <w:trPr>
          <w:trHeight w:val="2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1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 546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 832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236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594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165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165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315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1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лномочий субъекта Российской Федерации, переданных на исполнение органам местного самоуправления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70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0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0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0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</w:t>
            </w:r>
          </w:p>
        </w:tc>
      </w:tr>
      <w:tr>
        <w:trPr>
          <w:trHeight w:val="19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8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1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8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8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8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4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0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08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2 00 60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жилищного фонд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3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3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3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 00 62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олномочий органов местного самоуправления поселений Приморско-Ахтарского района, переданных на исполнение органам местного самоуправлен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 00 205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 00 205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 00 205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епрограммные направления деятельности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 00 512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 00 512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281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Экономическое развитие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малого и среднего предпринимательства в муниципальном образовании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ационно-консультационной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инфраструктуры поддержки субъектов малого и среднего предпринимательства и обеспечение ее деятель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104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104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104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и продвижение экономически и инвестиционно привлекательного образа муниципального образования Приморско-Ахтарский район за его предел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координация выставочно-ярмарочной деятельности Приморско-Ахтарского района, обеспечивающей продвижение его интересов на рынках товаров и услу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и продвижение экономически и инвестиционно привлекательного образа муниципального образования за его предел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1 104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1 104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Муниципальная поддержка социально ориентированных некоммерческих организаций в Приморско-Ахтарском районе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общественных инициатив и мероприятий, направленных на формирование и укрепление гражданского общества и гражданской идентич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финансовой поддержки социально ориентированным некоммерческим организациям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05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05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Поддержка и развитие казачьих обществ в муниципальном образовании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возрождение и развитие казачьих  общест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финансовой поддержки социально ориентированным казачьим обществам в муниципальном образовании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2 107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2 107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 «Управление муниципальным имуществом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рамках управления муниципальным имуществом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100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1 100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абот и оказанию услуг по содержанию и текущему ремонту  объектов муниципальной собственност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1 01 100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100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 капитальный ремонт общего имущества в многоквартирных дома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107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107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олнению работ и оказанию услуг по содержанию и текущему ремонту имущества, переданного в безвозмездное пользование органам местного самоуправления муниципального образования Приморско-Ахтарский район органами государственной вла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 муниципальной программы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2 101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2 101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пределению технического состояния муниципального имущества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3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 муниципальной программы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3 101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3 101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бязательных взносов муниципальным образованием в Советы, Ассоци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членских взносов Ассоциации «Совет муниципальных образований Краснодарского кра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 00 100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 00 100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499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централизованных бухгалтер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6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6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1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28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очи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3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13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13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02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29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в области национальной оборон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обилизационной готовности эконом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 00 100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 00 100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2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Georgia"/>
                <w:kern w:val="0"/>
                <w:sz w:val="20"/>
                <w:szCs w:val="20"/>
                <w:lang w:eastAsia="en-US"/>
              </w:rPr>
              <w:t>Гражданская обор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готовке населения и организаций к действиям в чрезвычайной ситуации в мирное и военное время, гражданская обор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подготовке населения и организаций к действиям в чрезвычайной ситуации в мирное и военное время, гражданской оборон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101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101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1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1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1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1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1 02 10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1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 02 10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1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людей на водных объектах, охрана их жизни и здоровь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1 03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1 03 10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1 03 10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Профилактика терроризма и экстремизма в муниципальном образовании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информационные мероприятия по профилактике терроризма и экстремизм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участию в профилактике терроризма и экстремизма, а также в минимизации и (или) ликвидации последствий терроризма и экстремизма на территор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 01 103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 01 103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390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8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8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8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9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9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9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эпизоотического, ветеринарно-санитарного благополучия в Краснодарском крае на территор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2 616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2 616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конкурсов профессионального мастерства среди работников агропромышленного комплекса с материальным стимулированием победителей, обеспечение участия сельскохозяйственных товаропроизводителей в выставках и ярмарках, организация и проведение совещаний, выставок, ярмарок, а также смотров-конкурсов племенных животных, в том числе с выплатой вознаграждения победител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участия малых форм хозяйствования в агропромышленной выставке «Кубанская ярмарк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4 108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 04 108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9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9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9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осуществляемые за счет средств сформированного в установленном порядке муниципального дорожного фонд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9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1 102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9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1 01 102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96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49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Информатизация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49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4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49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мероприятий по защите персональных данных граждан Приморско-Ахтарского района, конфиденциальной информации администрации, а также повышения квалификации работников по информационной безопас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защите информации и аттестации рабочих мест, содержащих персональные данные и данные по государственной тайне, обучение работников по информационной безопас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1 109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2 1 01 109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взаимодействия граждан и организаций с органами местного самоуправления муниципального образования Приморско-Ахтарский район  на основе информационных и телекоммуникационных технолог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провождение  и развитие интернет-ресурсов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2 109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2 109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вершенствование деятельности структурных подразделений администрации муниципального образования Приморско-Ахтарский район на основе использования современных информационно-коммуникационных технолог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3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сотрудников администрации муниципального образования Приморско-Ахтарский район электронным документооборото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3 101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 03 101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6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вижение санаторно-курортных и туристских возможностей Приморско-Ахтарского рай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 01 104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 01 104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градостроительной деятельности на территории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адостроительная деятельность на территории сельских поселений Приморско-Ахтарского рай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муниципального образования Приморско-Ахтарский район «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азвитие градостроительной деятельности на территории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1 101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1 01 101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других вопросов в области национальной экономики в соответствии с полномочиями муниципа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 в сфере национальной эконом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уществление мероприятий по размещению наружной рекламы, социальной рекламы с использованием щитов, стендов и иного предназначенного для проекции рекламы оборудования на земельном участке, здании или ином недвижимом имуществе, находящемся в собственности муниципального образования Приморско-Ахтарский район, а также на земельных участках, государственная собственность на которые не разграниче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 00 108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 00 108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рганизация деятельности в сфере обращения с твердыми коммунальными отходами на территории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кологической ситуации в муниципальном образовании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муниципальной программы муниципального образования Приморско-Ахтарский район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рганизация деятельности в сфере обращения с твердыми коммунальными отходами на территории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 01 109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 01 109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 677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677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0 00 0000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677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677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, реконструкция, модернизация и техническое перевоору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677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0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0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1 01 </w:t>
            </w:r>
            <w:r>
              <w:rPr>
                <w:sz w:val="20"/>
                <w:szCs w:val="20"/>
                <w:lang w:val="en-US"/>
              </w:rPr>
              <w:t>S04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177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1 01 </w:t>
            </w:r>
            <w:r>
              <w:rPr>
                <w:sz w:val="20"/>
                <w:szCs w:val="20"/>
                <w:lang w:val="en-US"/>
              </w:rPr>
              <w:t>S04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177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0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здравоохран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епление материально-технической базы объектов здравоохранен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3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3 609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3 609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>
          <w:trHeight w:val="1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 485,5</w:t>
            </w:r>
          </w:p>
        </w:tc>
      </w:tr>
      <w:tr>
        <w:trPr>
          <w:trHeight w:val="6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5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5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, связанных с муниципальным управление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5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я за выслугу лет лицам, замещавшим муниципальные должности и должности муниципальной службы в органах местного самоуправления Приморско-Ахтарского района 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 00 40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5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 00 40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65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Социальная ипотека для работников бюджетной сферы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мер социальной поддержки работникам муниципальных учреждений физической культуры и спорта, здравоохранения, образования, культуры в виде предоставления социальных выплат на приобретение или строительство жилого помещ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циальная выплата (субсидия) на уменьшение нагрузки по оплате процентов по кредитному договору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109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109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мер социальной поддержки работникам учреждений здравоохранения, оказывающих медицинскую помощь на территории  муниципального образования Приморско-Ахтарский район,  в виде предоставления социальных выплат на приобретение или строительство жилого помещения для создания благоприятных условий в целях привлечения медицинских работников для работы в медицинских организациях в соответствии с Федеральным законом от 6 октября 2003 года № 131-Ф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циальная выплата (субсидия) на уменьшение нагрузки по оплате процентов по кредитному договору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109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109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940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52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52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605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605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С08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13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С08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13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4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4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оциальной поддержки семьи и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87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а и попечительство в отношении несовершеннолетни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87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00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96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06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6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72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 00 607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20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15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5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Информационное общество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5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5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ступа  к информации о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5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03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5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03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5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Информационное общество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ступа  к информации о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03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03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 00 10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 00 10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24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4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4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Управление муниципальными финансам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4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единой финансово-бюджетной политики и обеспечение сбалансированности бюджета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4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здание условий для обеспечения сбалансированности бюджета муниципального образования Приморско-Ахтарский район  и эффективности использования бюджетных средст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4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4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4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2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Управление муниципальными финансам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межбюджетных отношений в Приморско-Ахтарском район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бюджетной обеспеченности поселений Приморско-Ахтарского рай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 поселений за счет собственных средств бюджета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108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108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ая палата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50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50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0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муниципальный финансовый контрол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0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1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 00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 00 205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 00 205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 00 205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 00 205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 222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 206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838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838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785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звитие дошкольного образования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785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925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925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608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860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608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860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истемы образования Приморско-Ахтарского района 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а мер социальной поддержки по оплате жилья, отопления и освещения специалистам, проживающим в сельских населенных пунктах, работающим в муниципальных учреждениях здравоохранения, находящихся в веден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10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109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608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608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452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452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196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общего образования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196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632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632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608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563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608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563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256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17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ичная компенсация удорожания стоимости питания учащихся в муниципальных дневных общеобразовательных учреждениях, реализующих общеобразовательные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104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104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4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623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623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5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40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5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40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1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62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1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62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1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еспечение системы образования Приморско-Ахтарского района 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16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3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86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30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86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608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0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608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0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 161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Е1 516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 161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Е1 516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 161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5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5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5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5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5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58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 1 01 631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 1 01 631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82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974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974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974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Управления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628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628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72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</w:tr>
      <w:tr>
        <w:trPr>
          <w:trHeight w:val="14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ализованных бухгалтер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912,5</w:t>
            </w:r>
          </w:p>
        </w:tc>
      </w:tr>
      <w:tr>
        <w:trPr>
          <w:trHeight w:val="20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2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634,1</w:t>
            </w:r>
          </w:p>
        </w:tc>
      </w:tr>
      <w:tr>
        <w:trPr>
          <w:trHeight w:val="2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2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149,8</w:t>
            </w:r>
          </w:p>
        </w:tc>
      </w:tr>
      <w:tr>
        <w:trPr>
          <w:trHeight w:val="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2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07,7</w:t>
            </w:r>
          </w:p>
        </w:tc>
      </w:tr>
      <w:tr>
        <w:trPr>
          <w:trHeight w:val="1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2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</w:t>
            </w:r>
          </w:p>
        </w:tc>
      </w:tr>
      <w:tr>
        <w:trPr>
          <w:trHeight w:val="2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2 608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78,4</w:t>
            </w:r>
          </w:p>
        </w:tc>
      </w:tr>
      <w:tr>
        <w:trPr>
          <w:trHeight w:val="2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2 608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78,4</w:t>
            </w:r>
          </w:p>
        </w:tc>
      </w:tr>
      <w:tr>
        <w:trPr>
          <w:trHeight w:val="2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прочих учреждений, обеспечивающих предоставление услуг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433,4</w:t>
            </w:r>
          </w:p>
        </w:tc>
      </w:tr>
      <w:tr>
        <w:trPr>
          <w:trHeight w:val="2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433,4</w:t>
            </w:r>
          </w:p>
        </w:tc>
      </w:tr>
      <w:tr>
        <w:trPr>
          <w:trHeight w:val="2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710,8</w:t>
            </w:r>
          </w:p>
        </w:tc>
      </w:tr>
      <w:tr>
        <w:trPr>
          <w:trHeight w:val="2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88,7</w:t>
            </w:r>
          </w:p>
        </w:tc>
      </w:tr>
      <w:tr>
        <w:trPr>
          <w:trHeight w:val="14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15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звитие современных механизмов, содержания и технологий дошкольного, общего и дополнительного образования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607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5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6 6071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6 607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0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 190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124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24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24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24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образовательных общеразвивающих и предпрофессиональных программ в области искусст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911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911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911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ыявления и развития талантливых детей в Приморско-Ахтарском район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6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мероприятий муниципальной программы муниципального образования Приморско-Ахтарский район «Развитие культур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2 105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2 105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065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55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55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55,7</w:t>
            </w:r>
          </w:p>
        </w:tc>
      </w:tr>
      <w:tr>
        <w:trPr>
          <w:trHeight w:val="21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деятельности учреждений культурно-досугового тип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31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616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616,5</w:t>
            </w:r>
          </w:p>
        </w:tc>
      </w:tr>
      <w:tr>
        <w:trPr>
          <w:trHeight w:val="19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дение мероприятий в сфере культуры, организация досуга насе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02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19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02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19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 724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6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 724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38,1</w:t>
            </w:r>
          </w:p>
        </w:tc>
      </w:tr>
      <w:tr>
        <w:trPr>
          <w:trHeight w:val="1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9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культур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9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9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тдела культуры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9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9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9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335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35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64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64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64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73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68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3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0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1 01 S28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28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102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102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102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102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реализацией муниципальной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тдела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делам молодежи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72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2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9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9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9,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трудового воспитания, профессионального самоопределения, занятости и оздоровления молодеж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молодежной полит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0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0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молодежной полит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0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0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8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8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8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2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2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2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2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2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_"/>
    <w:basedOn w:val="Normal"/>
    <w:qFormat/>
    <w:pPr>
      <w:jc w:val="right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0-12-02T07:02:00Z</dcterms:modified>
  <cp:revision>2410</cp:revision>
  <dc:subject/>
  <dc:title/>
</cp:coreProperties>
</file>